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 W CENTRUM PATOMORFOLO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5 r., poz. 450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</w:t>
        <w:br/>
        <w:t xml:space="preserve">w zakresie patomorfolo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</w:t>
        <w:br/>
        <w:t>w Centrum Patomorfologii.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liczba wykonywanych sekcji </w:t>
        <w:br/>
        <w:t xml:space="preserve">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 oraz ……… sekcj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ilość godzin oraz wykonywanych sekcji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Prowadzenia diagnostyki histopatologicznej i cytologicznej – w trybie zwykłym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iagnostyki histopatologicznej i śródoperacyjnej – w trybie doraźnym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eny makroskopowej i mikroskopowej materiału biopsyjnego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Centrum Patomorfologii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oraz liczby wykonanych sekcji w ciągu doby przez stawkę w wysokości: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 zł. (słownie: ……………zł) za jedną godzinę udzielania świadczeń zdrowotnych,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 (słownie: ………….. zł) za jedną wykonaną sekcję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9"/>
        </w:numPr>
        <w:tabs>
          <w:tab w:val="clear" w:pos="709"/>
        </w:tabs>
        <w:spacing w:before="0" w:after="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realizacji  programu usług kontraktowych wg wzoru stanowiącego załącznik nr 1 oraz nr 3 do niniejszej umowy pt. „Miesięczne sprawozdanie 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 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5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4"/>
        </w:numPr>
        <w:rPr/>
      </w:pPr>
      <w:bookmarkStart w:id="3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3"/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Normal"/>
        <w:numPr>
          <w:ilvl w:val="0"/>
          <w:numId w:val="25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…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  <w:color w:val="FF0000"/>
      </w:rPr>
      <w:tab/>
    </w: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>14</w:t>
    </w:r>
    <w:r>
      <w:rPr>
        <w:i/>
      </w:rPr>
      <w:t xml:space="preserve"> do Zarządzenia</w:t>
    </w:r>
  </w:p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>
        <w:i/>
        <w:i/>
      </w:rPr>
    </w:pPr>
    <w:r>
      <w:rPr>
        <w:i/>
      </w:rPr>
      <w:tab/>
      <w:tab/>
      <w:tab/>
      <w:t>Dyrektora PIM MSWiA Nr 8/2026</w:t>
    </w:r>
  </w:p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ab/>
      <w:tab/>
      <w:tab/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6"/>
    <w:lvlOverride w:ilvl="0">
      <w:startOverride w:val="2"/>
    </w:lvlOverride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lfaen" w:hAnsi="Sylfaen" w:cs="Sylfae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9-09-17T09:12:00Z</cp:lastPrinted>
  <dcterms:modified xsi:type="dcterms:W3CDTF">2026-02-10T11:30:00Z</dcterms:modified>
  <cp:revision>172</cp:revision>
  <dc:subject/>
  <dc:title>    UMOWA O  UDZIELANIE  ŚWIADCZEŃ  ZDROWOTNYCH  W ZAKRESIE </dc:title>
</cp:coreProperties>
</file>